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492495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7127309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9754326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254527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0662781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6767100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496133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7467058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691512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5139607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82828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810373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529786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13033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712753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6880218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7432664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4291060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8998888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7079226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011094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1645147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488690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4280890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963838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4443539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014161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2536553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9629382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1725800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4889216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153961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682446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9554075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178614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226082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3350068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259056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1467709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983407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8192432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0047274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7491035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1940627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2835644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769818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